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trfs-progs v4.1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cebook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 authors of the code. All rights reserved. */ See sha.h for terms of use and re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ATO AG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man Lebe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License GPLv3+: GNU GPL version 3 or later &lt;http://gnu.org/licenses/gpl.html&gt; This is free software: you are free to change and redistribute it. There is NO WARRANTY, to the extent permitted by law. Type "show copying" and "show warranty" for details. This GDB was configured as "x86_64-redhat-linux-gnu". Type "show configuration" for configuration details. For bug reporting instructions, please see: http://www.gnu.org/software/gdb/bugs/&gt;. Find the GDB manual and other documentation resources online at: http://www.gnu.org/software/gdb/documentation/&gt;. For help, type "help". Type "apropos word" to search for commands related to "word"... Reading symbols from btrfs...Reading symbols from /usr/lib/debug/usr/sbin/btrfs.debug...done. done. gdb) run check btrfs_fukked.bin Starting program: /usr/sbin/btrfs check btrfs_fukked.bin Thread debugging using libthread_db enabled] Using host libthread_db library "/lib64/libthread_db.so.1". Ch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LIMITED. All rights reserved. Written by Miao Xie &lt;miaox@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RATO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Bl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RATO AG written by Arne Jansen &lt;sensille@gmx.net&gt; Distributed under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ey Ro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GI, Christoph Lameter &lt;clamete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mchil Vel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B0DHIWHsDiv/rWlA9mWoJFxaMk7nN7lNQPR2+THH63A1cWaKyct54txiszo25DeIJyKl4l
wf3IqApWaqrPqV55zUrzNDCdEC/JQcqaOhtHdbrRbSoBWYOCv12/EJe6DqYDSP7iKDy5EB9x
QNJhZS7FMV5Vi3yzPdUi85+vgG203FkSFWBtQbNPYKtGLp5TygYisuaCMMejgWuGZJEIoVEU
sj8EOuNb5lJFX8o+zb</vt:lpwstr>
  </property>
  <property fmtid="{D5CDD505-2E9C-101B-9397-08002B2CF9AE}" pid="3" name="_2015_ms_pID_7253431">
    <vt:lpwstr>g3Fq32wGwEgVNAhTY0y8Ig65UaNgJFTP2p7dW1TzyT2tYzfUog705O
VDhprhgadv2kmZUWwJqdSiptR5lDK/dIrZ8snNJF2g/eCPZjSqAhJ70lUe50vS7qK9qQ6nyL
Qr9AfRwiQ++mewhMRa8eAXGBs20wvA2QnSdtO4t/1yv0COcTpuR2GaQhPEMQBhoOKynJFD9d
nXvyED0fP4IYhGXdc36uimI99kz+KFEE3yEN</vt:lpwstr>
  </property>
  <property fmtid="{D5CDD505-2E9C-101B-9397-08002B2CF9AE}" pid="4" name="_2015_ms_pID_7253431_00">
    <vt:lpwstr>_2015_ms_pID_7253431</vt:lpwstr>
  </property>
  <property fmtid="{D5CDD505-2E9C-101B-9397-08002B2CF9AE}" pid="5" name="_2015_ms_pID_7253432">
    <vt:lpwstr>JcCIstkTAVDGE7crBwjNObY+zbahls4qo9hu
kjpwbIG1MR8Pxpx/PeRBOSApIH9uxY6BHHLi3jhUe9Dwe0AzI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